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7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ΕΝΔΕΙΚΤΙΚΗ ΘΕΜΑΤΟΛΟΓΙΑ ΠΡΟΓΡΑΜΜΑΤΑΤΩΝ ΑΓΩΓΗΣ ΣΤΑΔΙΟΔΡΟΜΙΑΣ</w:t>
      </w:r>
    </w:p>
    <w:p>
      <w:pPr>
        <w:pStyle w:val="Normal"/>
        <w:ind w:left="90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Αγωγή Σταδιοδρομίας υποστηρίζει την εφαρμογή του θεσμού της Συμβουλευτικής - Επαγγελματικού Προσανατολισμού στην εκπαίδευση, διευρύνοντας τους τρόπους της εφαρμογής του σε επίπεδο τοπικό, περιφερειακό και εθνικό. Η θεματολογία των προγραμμάτων Αγωγής Σταδιοδρομίας περιλαμβάνει θέματα που αφορούν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σωπική Ανάπτυξη &amp; καλλιέργεια Δεξιοτήτων Ζωή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ργασιακές Σχέσεις / Τομείς Επαγγελμάτω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κπαίδευση-Κατάρτιση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Σπουδές &amp; Εργασία στην Ευρώπη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Επιχειρηματικότητ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Επαγγέλματα &amp; Πολιτισμός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άποια ενδεικτικά προγράμματα είναι τα παρακάτω: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ΧΑΡΤΟΓΡΑΦΗΣΗ ΣΧΟΛΩΝ ΜΕΤΑ ΤΟ ΛΥΚΕΙΟ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ΗΜΙΟΥΡΓΙΑ ΕΠΑΓΓΕΛΜΑΤΙΚΩΝ ΜΟΝΟΓΡΑΦΙΩ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ΕΞΟΔΟΙ ΤΩΝ ΜΑΘΗΤΩΝ ΜΕΤΑ ΤΟ ΓΥΜΝΑΣΙΟ </w:t>
      </w:r>
    </w:p>
    <w:p>
      <w:pPr>
        <w:pStyle w:val="Normal"/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ΤΟΜΑ ΜΕ ΕΙΔΙΚΕΣ ΑΝΑΓΚΕΣ ΚΑΙ Η ΕΝΤΑΞΗ ΤΟΥΣ ΣΤΗΝ ΑΓΟΡΑ ΕΡΓΑΣ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ΙΟΛΟΓΙΚΕΣ ΚΑΛΛΙΕΡΓΕΙΕΣ &amp; ΕΠΑΓΓΕΛΜΑΤΑ ΠΟΥ ΣΧΕΤΙΖΟΝΤΑΙ ΜΕ ΑΥΤΕ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ΙΟΤΕΧΝΟΛΟΓΙΑ ΚΑΙ ΠΑΡΑΓΩΓΗ. ΕΞΕΛΙΞΕΙΣ ΣΤΗΝ ΕΚΠΑΙΔΕΥΣΗ ΚΑΙ ΤΗΝ ΑΓΟΡΑ ΕΡΓΑΣ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ΝΩΡΙΖΟΥΜΕ ΝΕΕΣ ΜΟΡΦΕΣ ΑΠΑΣΧΟΛΗΣΗ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ΝΩΡΙΜΙΑ ΜΑΘΗΤΩΝ ΜΕ ΣΠΟΥΔΑΣΤΕΣ &amp; ΕΡΓΑΖΟΜΕΝΟΥ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ΝΩΡΙΜΙΑ ΜΕ ΤΟ ΕΠΑΓΓΕΛΜΑ ΠΟΥ ΘΕΛΩ ΝΑ ΑΚΟΛΟΥΘΗΣΩ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ΝΩΡΙΜΙΑ ΜΕ ΤΟΝ ΚΟΣΜΟ ΤΗΣ ΕΡΓΑΣ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ΥΝΑΙΚΑ ΚΑΙ ΕΠΑΓΓΕΛΜΑ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ΥΝΑΙΚΕΣ ΣΕ ΠΑΡΑΔΟΣΙΑΚΑ ΕΠΑΓΓΕΛΜΑΤΑ ΑΝΔΡΩ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ΝΩΡΙΜΙΑ ΜΕ ΕΠΑΓΓΕΛΜΑΤΑ ΤΗΣ ΤΟΠΙΚΗΣ ΚΟΙΝΩΝ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ΕΡΕΥΝΗΣΗ ΕΠΑΓΓΕΛΜΑΤΩΝ ΠΟΥ ΣΧΕΤΙΖΟΝΤΑΙ ΜΕ ΤΗΝ ΕΠΙΣΤΗΜΗ ΤΗΣ ΠΛΗΡΟΦΟΡΙΚΗΣ ΚΑΙ ΤΩΝ Η/Υ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ΜΦΑΝΙΣΗ ΝΕΩΝ ΜΟΡΦΩΝ ΑΠΑΣΧΟΛΗΣΗΣ – ΕΠΑΓΓΕΛΜΑΤΑ ΠΟΥ ΑΝΑΠΤΥΣΣΟΝΤΑΙ – ΕΠΑΓΓΕΛΜΑΤΑ ΠΟΥ ΧΑΝΟΝΤΑΙ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ΝΣΤΟΛΑ ΕΠΑΓΓΕΛΜΑΤ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Α ΠΟΥ ΑΦΟΡΟΥΝ ΤΗΝ ΓΕΝΕΤΙΚΗ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Α ΣΕ ΑΚΜΗ ΚΑΙ ΠΑΡΑΚΜΗ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Α ΣΧΕΤΙΚΑ ΜΕ ΤΗΝ ΒΙΟΛΟΓΙΚΗ ΓΕΩΡΓΙΑ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Α ΣΧΕΤΙΚΑ ΜΕ ΤΗΝ ΚΑΛΛΙΕΡΓΕΙΑ ΤΗΣ ΓΗΣ ΚΑΙ ΤΗΝ ΚΤΗΝΟΤΡΟΦΙ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Α ΣΧΕΤΙΚΑ ΜΕ ΤΟΝ ΤΥΠΟ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ΡΓΑΣΙΑ ΚΑΙ ΑΤΟΜΑ ΜΕ ΕΙΔΙΚΕΣ ΑΝΑΓΚΕ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ΡΓΑΣΙΑ ΚΑΙ ΗΘΙΚΗ – ΥΠΑΡΧΟΥΝ ΑΝΗΛΙΚΟΙ ΕΠΑΓΓΕΛΜΑΤΙΕΣ ΣΗΜΕΡΑ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ΡΓΑΣΙΑΚΕΣ ΣΧΕΣΕΙΣ – ΜΟΡΦΕΣ ΑΠΑΣΧΟΛΗΣΗ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ΡΓΑΣΙΑΚΕΣ ΣΧΕΣΕΙΣ (ΝΕΕΣ ΜΟΡΦΕΣ ΑΠΑΣΧΟΛΗΣΗΣ ΑΝΑΠΤΥΣΣΟΜΕΝΑ ΕΠΑΓΓΕΛΜΑΤΑ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ΡΕΥΝΩ ΤΑ ΕΠΑΓΓΕΛΜΑΤΑ ΤΗΣ ΠΕΡΙΟΧΗΣ ΜΟΥ ΚΑΙ ΠΑΡΟΥΣΙΑΖΩ ΤΟ ΠΡΟΦΙΛ ΤΟΥ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ΠΛΗΡΟΦΟΡΙΚΗ ΩΣ ΕΠΑΓΓΕΛΜΑ ΤΟΥ ΜΕΛΛΟΝΤΟ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ΙΣΕΣ ΕΥΚΑΙΡΙΕΣ ΤΩΝ ΔΥΟ ΦΥΛΩΝ ΣΤΗΝ ΕΚΠΑΙΔΕΥΣΗ ΚΑΙ ΤΗΝ ΑΠΑΣΧΟΛΗΣΗ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ΙΣΟΤΗΤΑ ΕΥΚΑΙΡΙΩΝ ΑΤΟΜΩΝ ΜΕ ΕΙΔΙΚΕΣ ΑΝΑΓΚΕΣ ΣΤΗΝ ΑΓΟΡΑ ΕΡΓΑΣ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ΑΓΡΑΦΗ ΕΠΑΓΓΕΛΜΑΤΩΝ ΑΠΟ ΤΗΝ ΠΑΡΑΓΩΓΗ ΩΣ ΤΗ ΔΙΑΘΕΣΗ ΑΓΡΟΤΙΚΩΝ ΠΡΟΪΟΝΤΩΝ ΤΗ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ΜΟΝΟΓΡΑΦΩ ΤΟ ΕΠΑΓΓΕΛΜΑ ΜΟΥ ΚΑΙ ΔΙΕΚΔΙΚΩ ΤΟ ΜΕΛΛΟΝ ΜΟΥ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ΝΕΕΣ ΜΟΡΦΕΣ ΑΠΑΣΧΟΛΗΣΗ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ΑΛΑΙΑ ΕΠΑΓΓΕΛΜΑΤΑ ΠΟΥ ΧΑΝΟΝΤΑΙ, ΑΛΛΑ ΠΟΥ ΕΞΕΛΙΣΣΟΝΤΑΙ ΚΑΙ ΚΑΙΝΟΥΡΓΙΑ ΠΟΥ ΔΗΜΙΟΥΡΓΟΥΝΤΑΙ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ΑΡΑΓΟΝΤΕΣ ΠΟΥ ΕΠΗΡΕΑΖΟΥΝ ΤΟΥΣ ΝΕΟΥΣ ΣΤΗΝ ΕΠΙΛΟΓΗ ΕΠΑΓΓΕΛΜΑΤΟ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ΑΡΑΔΟΣΙΑΚΑ ΕΠΑΓΓΕΛΜΑΤΑ – ΕΠΑΓΓΕΛΜΑΤΑ ΤΟΥ ΜΕΛΛΟΝΤΟ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ΤΡΑΤΙΩΤΙΚΕΣ ΣΧΟΛΕΣ – ΣΤΑΔΙΟΔΡΟΜΙΑ ΣΤΟ ΣΤΡΑΤΟ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ΥΡΙΣΜΟΣ ΚΑΙ ΑΠΑΣΧΟΛΗΣΗ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ΥΡΙΣΤΙΚΑ ΕΠΑΓΓΕΛΜΑΤ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ΓΡΟΤΟΥΡΙΣΜΟΣ: ΠΡΟΣΕΓΓΙΣΗ, ΔΥΝΑΤΟΤΗΤΕ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ΚΟΥΩ , ΠΡΟΒΛΗΜΑΤΙΖΟΜΑΙ , ΕΝΗΜΕΡΩΝΟΜΑΙ ΚΑΙ ΠΡΟΕΤΟΙΜΑΖΟΜΑΙ ΓΙΑ ΤΟ ΜΕΛΛΟ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ΗΜΙΟΥΡΓΙΑ ΣΧΟΛΙΚΗΣ ΕΦΗΜΕΡΙΔ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ΙΚΑ ΕΝΔΙΑΦΕΡΟΝΤΑ ΜΑΘΗΤΩΝ ΤΕΕ: ΕΠΙΣΚΕΨΕΙΣ ΣΕ ΧΩΡΟΥΣ ΕΡΓΑΣΙΑΣ, ΣΥΝΕΝΤΕΥΞΕΙΣ ΜΕ ΕΠΑΓΓΕΛΜΑΤΙΕΣ ΚΑΙ ΠΑΡΟΥΣΙΑΣΗ ΕΠΑΓΓΕΛΜΑΤΙΚΩΝ ΜΟΝΟΓΡΑΦΙΩ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ΑΓΓΕΛΜΑΤΙΚΗ ΑΠΟΚΑΤΑΣΤΑΣΗ ΤΩΝ ΑΠΟΦΟΙΤΩΝ ΚΑΙ ΑΙΤΙΕΣ ΑΠΟΤΥΧΙΑΣ ΤΩ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ΙΔΡΑΣΗ ΤΗΣ ΤΕΧΝΟΛΟΓΙΑΣ ΣΤΑ ΕΠΑΓΓΕΛΜΑΤ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ΞΕΛΙΞΗ ΔΙΑΦΟΡΩΝ ΕΠΑΓΓΕΛΜΑΤΩΝ (ΕΚΠΑΙΔΕΥΤΙΚΗ, ΕΠΑΓΓΕΛΜΑΤΙΚΗ, ΚΟΙΝΩΝΙΚΗ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ΠΙΔΡΑΣΗ ΤΟΥ ΕΠΑΓΓΕΛΜΑΤΟΣ ΣΤΗ ΖΩΗ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ΠΙΔΡΑΣΗ ΤΟΥ ΕΡΓΑΣΙΑΚΟΥ ΘΟΡΥΒΟΥ ΣΤΟΝ ΑΝΘΡΩΠΟ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ΠΙΚΟΙΝΩΝΙΑ ΚΑΙ ΟΙ ΣΥΝΑΛΛΑΓΕΣ ΤΟΥ ΧΘΕΣ, ΤΟΥ ΧΘΕΣ, ΤΟΥ ΣΗΜΕΡΑ ΚΑΙ ΤΟΥ ΑΥΡΙΟ. Ο ΡΟΛΟΣ ΤΟΥ ΔΙΑΔΙΚΤΥΟΥ ΣΤΗ ΣΥΓΧΡΟΝΗ ΚΟΙΝΩΝΙΑ. ΤΗΛΕΡΓΑΣΙΑ, ΜΙΑ ΝΕΑ ΠΡΑΓΜΑΤΙΚΟΤΗΤΑ. ΝΕΕΣ ΕΥΚΑΙΡΙΕΣ ΕΠΑΓΓΕΛΜΑΤΙΚΗΣ ΣΤΑΔΙΟΔΡΟΜΙ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ΤΗΛΕΡΓΑΣΙΑ ΚΑΙ Η ΣΥΜΒΟΛΗ ΑΥΤΗΣ ΣΕ ΕΥΑΙΣΘΗΤΕΣ ΚΟΙΝΩΝΙΚΕΣ ΟΜΑΔΕΣ π.χ. ΓΥΝΑΙΚΕΣ, ΠΑΙΔΙΑ ΚΑΙ ΗΛΙΚΙΩΜΕΝΟΙ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Ι ΣΤΕΡΕΟΤΥΠΕΣ ΑΝΤΙΛΗΨΕΙΣ ΣΧΕΤΙΚΑ ΜΕ ΤΑ ΔΥΟ ΦΥΛΑ ΚΑΙ ΑΝΑΖΗΤΗΣΗ ΤΗΣ ΕΠΙΔΡΑΣΗΣ ΣΤΙΣ ΕΚΠ/ΚΕΣ – ΕΠΑΓΓΕΛΜΑΤΙΚΕΣ ΕΠΙΛΟΓΕΣ ΜΑΘΗΤΡΙΩΝ/Ω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ΡΑΜΑΤΙΖΟΜΑΙ ΤΟ ΕΠΑΓΓΕΛΜΑΤΙΚΟ ΜΟΥ ΜΕΛΛΟΝ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ΑΡΑΓΟΝΤΕΣ ΠΟΥ ΕΠΗΡΕΑΖΟΥΝ ΤΗΝ ΕΠΙΛΟΓΗ ΕΠΑΓΓΕΛΜΑΤΟΣ -  Ο ΡΟΛΟΣ ΤΩΝ  ΓΟΝΕΩΝ ΣΤΗΝ ΕΠΙΛΟΓΗ ΕΠΑΓΓΕΛΜΑΤΟ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ΑΡΑΓΟΝΤΕΣ ΠΟΥ ΕΠΗΡΕΑΖΟΥΝ ΤΟΝ ΕΠΑΓΓΕΛΜΑΤΙΚΟ ΠΡΟΣΑΝΑΤΟΛΙΣΜΟ ΤΩΝ ΕΦΗΒΩΝ. ΕΡΕΥΝ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ΟΙΟ ΕΠΑΓΓΕΛΜΑ ΜΟΥ ΤΑΙΡΙΑΖΕΙ ΚΑΙ ΠΟΙΟ ΠΡΕΠΕΙ ΝΑ ΔΙΑΛΕΞΩ ΓΙΑ ΝΑ ΒΡΩ ΔΟΥΛΕΙ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ΑΛΥΣΗ ΧΑΡΑΚΤΗΡΙΣΤΙΚΩΝ ΕΠΙΧΕΙΡΗΣΕΩΝ ΤΗΣ ΠΕΡΙΟΧΗΣ ΤΟΥ ΣΧΟΛΕΙΟΥ ΜΑ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Ο ΤΟ ΔΙΟΝΥΣΟ….ΣΤΗ ΣΥΓΧΡΟΝΗ. ΑΜΠΕΛΟΥΡΓΙΑ ΚΑΙ ΟΙΝΟΛΟΓΙΑ ΣΤΗΝ ΕΛΛΑΔΑ ΣΗΜΕΡΑ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ΝΩΡΙΜΙΑ ΤΩΝ ΜΑΘΗΤΩΝ ΜΕ ΤΙΣ ΥΠΗΡΕΣΙΕΣ ΤΟΥ ΔΗΜΟΥ ΚΑΙ ΤΟΥ ΔΑΣΑΡΧΕΙΟ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ΟΙΚΗΤΙΚΗ ΔΟΜΗ ΚΑΙ ΟΡΓΑΝΩΣΗ ΕΠΙΧΕΙΡΗΣΕΩΝ – ΟΡΓΑΝΟΓΡΑΜΜΑΤΑ ΕΠΙΧΕΙΡΗΣΕΩΝ ΚΑΙ ΠΕΡΙΓΡΑΦΕΣ ΘΕΣΕΩΝ ΕΡΓΑΣΙΑ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ΟΙΚΗΤΙΚΗ ΔΟΜΗ ΚΑΙ ΟΡΓΑΝΩΣΗ ΞΕΝΟΔΟΧΕΙΑΚΗΣ ΜΟΝΑΔΑΣ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ΟΜΗ ΚΑΙ ΛΕΙΤΟΥΡΓΙΑ ΕΠΙΧΕΙΡΗΣΕΩ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ΝΕΡΓΕΙΑ –ΑΕΡΑΣ –ΡΥΠΑΝΣΗ -ΥΓΕΙΑ. ΟΙ ΑΝΑΝΕΩΣΙΜΕΣ ΕΝΑΛΛΑΚΤΙΚΕΣ ΠΗΓΕΣ ΕΝΕΡΓΕΙΑΣ. ΚΑΙ ΤΑ ΕΠΑΓΓΕΛΜΑΤΑ ΠΟΥ ΣΧΕΤΙΖΟΝΤΑΙ Μ’  ΑΥΤΕ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ΙΣΚΕΨΕΙΣ ΣΕ ΕΡΓΑΣΙΑΚΕΣ ΧΩΡΟΥΣ ΚΑΙ ΣΥΝΕΝΤΕΥΞΕΙΣ ΜΕ ΕΠΑΓΓΕΛΜΑΤΙΕ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ΙΣΚΕΨΕΙΣ ΣΕ ΧΩΡΟΥΣ ΕΡΓΑΣΙΑ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ΡΓΑΣΙΑΚΟ ΠΕΡΙΒΑΛΛΟΝ ΚΑΙ Η ΕΠΙΔΡΑΣΗ ΣΤΗΝ ΥΓΕΙΑ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ΡΓΑΤΙΚΑ ΑΤΥΧΗΜΑΤΑ – ΕΠΑΓΓΕΛΜΑΤΙΚΕΣ ΑΣΘΕΝΕΙΕ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ΑΣΦΑΛΕΙΑ ΤΗΣ ΕΡΓΑΣΙΑΣ ΚΑΙ Η ΣΠΟΥΔΑΙΟΤΗΤΑ ΤΗΣ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ΚΟΙΝΩΝΙΚΗ ΑΣΦΑΛΙΣΗ ΣΤΗΝ ΕΛΛΑΔΑ. ΟΙ ΑΣΦΑΛΙΣΤΙΚΟΙ ΦΟΡΕΙΣ. ΑΣΦΑΛΙΣΜΕΝΟΙ. ΑΣΦΑΛΙΣΤΙΚΕΣ ΠΑΡΟΧΕ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ΠΙΕΣ ΜΟΡΦΕΣ ΤΟΥΡΙΣΜΟΥ – ΠΡΟΓΡΑΜΜΑ ΤΟΠΟΘΕΤΗΣΗΣ ΜΑΘΗΤΩΝ ΣΕ ΧΩΡΟΥΣ ΕΡΓΑΣΙΑΣ ΓΙΑ ΑΠΟΚΤΗΣΗ ΕΡΓΑΣΙΑΚΗΣ ΕΜΠΕΙΡΙΑ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ΛΕΤΗ ΤΗΣ ΔΟΜΗΣ ΧΩΡΩΝ ΕΡΓΑΣΙΑΣ ΤΗΣ ΠΕΡΙΟΧΗ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ΛΕΤΗ ΧΩΡΩΝ ΕΡΓΑΣΙΑ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ΕΑΝΙΚΗ ΕΠΙΧΕΙΡΗΜΑΤΙΚΟΤΗΤΑ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ΩΤΟΓΕΝΗΣ ΤΟΜΕΑΣ ΠΑΡΑΓΩΓΗΣ ΣΤΗΝ ΠΕΡΙΟΧΗ ΜΑ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ΔΕΥΤΕΡΟΓΕΝΗΣ ΤΟΜΕΑΣ ΠΑΡΑΓΩΓΗΣ ΣΤΗΝ ΠΕΡΙΟΧΗ ΜΑ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ΤΡΙΤΟΓΕΝΗΣ ΤΟΜΕΑΣ ΠΑΡΑΓΩΓΗΣ ΣΤΗΝ ΠΕΡΙΟΧΗ ΜΑ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ΝΟΠΟΙΪΑ: ΟΡΓΑΝΟΓΡΑΜΜΑ ΕΠΙΧΕΙΡΗΣΗΣ, ΠΡΟΟΠΤΙΚΕΣ ΕΠΑΓΓΕΛΜΑΤΩ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ΡΓΑΝΟΓΡΑΜΜΑ ΚΑΙ ΘΕΣΕΙΣ ΕΡΓΑΣΙΑΣ ΣΤΗΝ ΤΡΑΠΕΖ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ΡΓΑΝΟΓΡΑΜΜΑ, ΔΙΟΙΚΗΤΙΚΗ ΔΟΜΗ ΚΑΙ ΟΡΓΑΝΩΣΗ ΤΟΥ ΔΗΜΟ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ΔΟΣΙΑΚΑ ΕΠΑΓΓΕΛΜΑΤΑ ΤΗΣ ΠΕΡΙΟΧΗ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ΕΝΤΕΥΞΗ ΕΠΙΛΟΓΗΣ ΠΡΟΣΩΠΙΚΟΥ ΣΤΙΣ ΕΠΙΧΕΙΡΗΣΕΙΣ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ΡΑΓΟΥΔΙΑ ΚΑΙ ΠΑΡΟΙΜΙΕΣ ΠΟΥ ΕΧΟΥΝ ΣΧΕΣΗ ΜΕ ΤΗΝ ΕΡΓΑΣΙ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ΓΙΕΙΝΗ – ΑΣΦΑΛΕΙΑ ΣΤΟΥΣ ΧΩΡΟΥΣ ΕΡΓΑΣΙΑΣ – ΑΤΟΜΙΚΑ ΜΕΤΡΑ ΠΡΟΣΤΑΣΙΑΣ.</w:t>
      </w:r>
    </w:p>
    <w:sectPr>
      <w:footerReference w:type="default" r:id="rId2"/>
      <w:type w:val="nextPage"/>
      <w:pgSz w:w="11906" w:h="16838"/>
      <w:pgMar w:left="1260" w:right="926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3:00Z</dcterms:created>
  <dc:creator>1</dc:creator>
  <dc:description/>
  <cp:keywords/>
  <dc:language>en-US</dc:language>
  <cp:lastModifiedBy>me</cp:lastModifiedBy>
  <dcterms:modified xsi:type="dcterms:W3CDTF">2015-11-11T10:13:00Z</dcterms:modified>
  <cp:revision>2</cp:revision>
  <dc:subject/>
  <dc:title>ΕΝΔΕΙΚΤΙΚΑ ΠΡΟΓΡΑΜΜΑΤΑ ΑΓΩΓΗΣ ΣΤΑΔΙΟΔΡΟΜΙΑΣ</dc:title>
</cp:coreProperties>
</file>